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/>
      </w:pPr>
      <w:r>
        <w:rPr>
          <w:sz w:val="28"/>
          <w:szCs w:val="28"/>
        </w:rPr>
        <w:t>жилищно-коммунального  хозяйства  Ставропольского  края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_________№ 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для мониторинга 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 Ставропольского края: ««Развитие жилищно-коммунального хозяйства, защита населения и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тчетный период: январь – сентябрь 2014 г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Шульженко Виталий Иванович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1"/>
        <w:gridCol w:w="2166"/>
        <w:gridCol w:w="1653"/>
        <w:gridCol w:w="1995"/>
        <w:gridCol w:w="1995"/>
        <w:gridCol w:w="1482"/>
        <w:gridCol w:w="1653"/>
        <w:gridCol w:w="1596"/>
      </w:tblGrid>
      <w:tr>
        <w:trPr>
          <w:trHeight w:val="1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, мероприятия подпрограммы, контроль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обыт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должность, Ф.И.О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Факт окончания реализации мероприятия, наступление контрольного собы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результат реализации  мероприят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 значение ожидаемого результата реализации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"/>
        <w:gridCol w:w="2960"/>
        <w:gridCol w:w="2170"/>
        <w:gridCol w:w="1653"/>
        <w:gridCol w:w="1995"/>
        <w:gridCol w:w="1995"/>
        <w:gridCol w:w="1482"/>
        <w:gridCol w:w="1653"/>
        <w:gridCol w:w="1596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</w:r>
          </w:p>
        </w:tc>
        <w:tc>
          <w:tcPr>
            <w:tcW w:w="1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 (далее – МКД)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Заместитель министра строительства, архитектуры и жилищно-коммунального хозяйства Ставропольского края (далее – заместитель министра) – Силюкова О.А., Начальник отдела содействия реформированию жилищно-коммунального хозяйства министерства строительства, архитектуры и жилищно-коммунального хозяйства Ставропольского края (далее – минстрой края)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роведение капитального ремон-та 150 МКД (единиц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бытие 1.1.</w:t>
            </w:r>
          </w:p>
          <w:p>
            <w:pPr>
              <w:pStyle w:val="Normal"/>
              <w:jc w:val="both"/>
              <w:rPr/>
            </w:pPr>
            <w:r>
              <w:rPr/>
              <w:t>Актуализация долгосрочной региональной программы капитального ремонта общего имущества в многоквартирных домах, расположенных на территории Ставропольского кр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ind w:left="-91" w:hanging="0"/>
              <w:rPr/>
            </w:pPr>
            <w:r>
              <w:rPr/>
              <w:t>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срок до 01 феврал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обытие 1.2.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ие краткосрочного (сроком до трех лет) плана реализации региональной программы капитального ремонта в порядке, установленном нормативным правовым актом субъекта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2014 году до 01 октября, в последующие годы – до 15 август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строя края от 11 сентября 2014 г. №41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1.3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ставление  заявки в Фонд содействия реформированию жилищно-коммунального хозяйства (далее – Фонд )на получение финансовой поддержки на проведение капитального ремонта многоквартирных дом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до 1 сентября, в последующие годы – ежегодно, до 01 июн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1.4.</w:t>
            </w:r>
          </w:p>
          <w:p>
            <w:pPr>
              <w:pStyle w:val="Normal"/>
              <w:autoSpaceDE w:val="false"/>
              <w:rPr/>
            </w:pPr>
            <w:r>
              <w:rPr/>
              <w:t>Заключение соглашений о предоставлении субсидий бюджетам муниципальных образований Ставропольского края на проведение капитального ремонта многоквартирных дом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не позднее 15 дней со дня поступления средств Фон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рганизационное и финансовое обеспечение переселения граждан из аварийных многоквартирных домов в Ставропольском крае (далее – аварийные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Заместитель министра Силюкова О.А., 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еление 2008 граждан из 126 аварийных </w:t>
            </w:r>
            <w:r>
              <w:rPr>
                <w:spacing w:val="-20"/>
              </w:rPr>
              <w:t>МКД</w:t>
            </w:r>
            <w:r>
              <w:rPr/>
              <w:t xml:space="preserve"> общей площадью 33980,48 тыс. кв. метров (человек/единиц/ тыс. кв. метр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бытие 2.1.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заявки в Фонд на получение финансовой поддержки  переселения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Заместитель министра Силюкова О.А., 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до 01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>событие 2.2.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соглашений о предоставлении субсидий бюджетам муниципальных образований Ставропольского края на переселение граждан из аварийного жилищного фон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, 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позднее 15 дней со дня поступления средств Фон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К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/>
              <w:t>Заместитель министра Силюкова О.А., начальник отдела содействия реформированию жилищно-коммунального хозяйства минстроя края Середа Г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е проведение конкурса на звание «Лучшее товарищество собственников жилья в Ставропольском крае» и проведение обучающих семинаров для представителей товариществ собственников жилья в Ставропольском кра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оставление субсидий на компенсацию части потерь в доходах организаций, осуществляющих 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строительства, архитектуры и жилищно-коммунального хозяйства Ставропольского края (далее – первый заместитель министра) Шульженко В.И., начальник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увеличение объемов переработки отходов на 5 проц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бытие 4.1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инятие документов организаций, оказывающих услугу по утилизации бытовых отходов путем их сжигания (далее – организации), представленные с целью заключения </w:t>
            </w:r>
            <w:hyperlink r:id="rId2">
              <w:r>
                <w:rPr>
                  <w:rStyle w:val="InternetLink"/>
                  <w:color w:val="0000FF"/>
                </w:rPr>
                <w:t>договоров</w:t>
              </w:r>
            </w:hyperlink>
            <w:r>
              <w:rPr/>
              <w:t xml:space="preserve"> о предоставлении субсидии (далее – договоры) на компенсацию части потерь в доходах организации в результате государственного регулирования тарифов на утилизацию (захоронение) отход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до 01 ма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В минстрой края поступили документы от единственной организации-открытого акционерного общества «Пятигорский теплоэнеогетический комплекс»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ытие 4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договоров по результатам рассмотрения документов организаций, представленных с целью заключения договор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Шульженко В.И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течение 30 рабочих дней со дня поступления документ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№ 54 от 30.05.2014 г. о предоставлении субсидий на компенсацию части потерь в доходах организаций, осуществляющих услуги по утилизации отходов путем сжигания, возникающих в результате государственного регулирования тарифов на утилизацию (захоронение) отходов с открытым акционерным обществом «Пятигорский теплоэнеогетический комплекс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хемы меж-муниципального расположения объектов размещения отходов в Ставропольском крае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Шульженко В.И.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Начальник 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ация негативных последствий для окружающей среды при захоронении отходов, разработка   1 схемы межмуниципального расположения объектов размещения отходов в Ставропольском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модернизация, реконструкция и строительство объектов коммунальной инфраструктуры Ставропольского края (далее – коммунальная инфраструкту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ко В.И.</w:t>
            </w:r>
          </w:p>
          <w:p>
            <w:pPr>
              <w:pStyle w:val="Normal"/>
              <w:rPr/>
            </w:pPr>
            <w:r>
              <w:rPr/>
              <w:t>Начальник  производственно-технического отдела Прохорен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59,28 км разводящих сетей газоснаб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7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улучшение водоснабжения населенных пунктов Ставропольского кр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ко В.И.</w:t>
            </w:r>
          </w:p>
          <w:p>
            <w:pPr>
              <w:pStyle w:val="Normal"/>
              <w:rPr/>
            </w:pPr>
            <w:r>
              <w:rPr/>
              <w:t>Начальник  производственно-техни-ческого отдела Прохоренков С.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и реконструкция 50,93 км сетей водоснабжения и кан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Заключено 1 соглашение, 2  соглашения на стадии подписа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8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блюдение требований Федерального закона «О погребении и похоронном деле» в части возмещения стоимости услуг,</w:t>
            </w:r>
            <w:r>
              <w:rPr>
                <w:sz w:val="12"/>
                <w:szCs w:val="12"/>
              </w:rPr>
              <w:t xml:space="preserve"> </w:t>
            </w:r>
            <w:r>
              <w:rPr/>
              <w:t>предоставляем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гласно гарантированному перечню услуг по погребению, специализированным службам по вопроса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хоронного дела, за счет средств бюджета Ставропольского края (далее – возмещение стоимости услуг по погребе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женко В.И. заместитель министра, Голубцова Е.В., начальник отдела управления жилищным фондом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в сроки, установленные Федеральным законом «О погребении и похоронном деле» (проценто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9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формирование, хранение и пополнение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, обеспечивающих функционирование систем жизнеобеспечения населения Ставропольского края, и ликвидации их последств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>Начальник  производственно-технического отдела Прохорен- ков С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личия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оведение мероприятий, направленных на информационное сопровождение деятельности в сфере жилищно-коммунального хозяй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>Директор государственного бюджетного учреждения Ставропольского края «Управление по строительству и эксплуатации сооружений природоохранного назначения» Ма-  нин С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информированности населения Ставропольского края о результатах деятельности в сфере жилищно-коммуналь-ного хозяй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8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827</w:t>
            </w:r>
          </w:p>
        </w:tc>
      </w:tr>
      <w:tr>
        <w:trPr/>
        <w:tc>
          <w:tcPr>
            <w:tcW w:w="1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дпрограмма «Обеспечение пожарной безопасности, защита населения и территории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межмуниципального и регионального характера в мирное и военное время (далее – чрезвычайные ситуации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осударственного казенного учреждения «Противопожарная и аварийно спасательная служба Ставропольского края» (далее – ГКУ ПАСС) 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использованию системы оповещения населения Ставропольского края об угрозе возникновения или о возникновении чрезвычайных ситуаций (процентов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хранности имущества гражданской обороны (процентов)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упреждение и ликвидация чрезвычайных ситуаций межмуниципального и регионального характер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доведение информации об угрозе возникновения и возникновении чрезвычайных ситуаций до заинтересован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постоянная готовность к принятию, обработке и передаче вызовов (сообщений) о чрезвычайных ситуациях, происшествиях подразделений ПАСС СК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учебного процесса в «Учебно-методическом центре по гражданской обороне и чрезвычайным ситуациям» ПАСС СК по вопросам гражданской обороны, предупреждения и ликвидации чрезвычайных ситуаций, пожарной безопасности,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еагирова-ние подразделений ПАСС СК на чрезвычайные ситуации и происше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противопожарных мероприятий, тушение пожаров на территории Ставропольского кр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ГКУ ПАСС Шагавалие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знаний населения Став-ропольского края в области пожарной безо-пасности; </w:t>
            </w:r>
          </w:p>
          <w:p>
            <w:pPr>
              <w:pStyle w:val="Normal"/>
              <w:jc w:val="both"/>
              <w:rPr/>
            </w:pPr>
            <w:r>
              <w:rPr/>
              <w:t>сокращение времени прибытия первого подразделения пожарной охраны ПАСС СК к месту вызов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ожаров в организациях, в которых в обязательном порядке создается пожарная охрана, содержащаяся за счет средств бюджета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: повышение уровня пожарной безопасности Ставропольского кр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уровня профессиональ-ной подготовки личного состава подразделений пожарной охраны     ПАСС СК;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</w:t>
            </w:r>
            <w:r>
              <w:rPr>
                <w:color w:val="000000"/>
              </w:rPr>
              <w:t xml:space="preserve"> пожарного депо ПАСС СК (г. Ставрополь, ул. 4-я Промышленная, 3) под учебную пожарную  ча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здание и развитие системы обеспечения вызова экстренных оперативных служб по единому номеру «112» за счет средств краевого бюджета (да-  лее – система-112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но-сметной документации на создание объекта капитального строительства базовой инфраструктуры системы-1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одпрограмма «Обеспечение реализации государственной программы </w:t>
            </w:r>
            <w:r>
              <w:rPr>
                <w:color w:val="000000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звитие жилищно-коммунального хозяйства, защита населения и территор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чрезвычайных ситуаций»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программные мероприятия» Программы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Шульженко В.И., Заместитель министра Силюкова О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министра Козинкина Е.Д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6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блюдение норм и требований законодательства Российской Федерации о налогах и сборах и законодательства Ставро-польского края о налогах и сборах в области уплаты налога на имущество организа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 Козинкина Е.Д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бухгалтерского учета и отчетности Ковалева С.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6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-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-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7.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jc w:val="both"/>
              <w:rPr/>
            </w:pPr>
            <w:r>
              <w:rPr/>
              <w:t>событие 17.1.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ая уплата налога на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 Козинкина Е.Д.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бухгалтерского учета и отчетности Ковалева С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не позднее последнего числа месяца, следую- щего за отчетны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деятельности управления Ставропольского края по строительному и жилищному надзор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Ставропольского края по строительному и жилищному надзо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государственного жилищного надзора (контроля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беспечение государственного жилищного надзора (контрол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беспечение государственного жилищного надзора (контроля)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С.А.Гор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420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4" w:space="6" w:color="DDE2E1"/>
      </w:pBdr>
      <w:spacing w:before="280" w:after="280"/>
      <w:ind w:left="300" w:hanging="0"/>
      <w:outlineLvl w:val="0"/>
    </w:pPr>
    <w:rPr>
      <w:rFonts w:ascii="Tahoma" w:hAnsi="Tahoma" w:cs="Tahoma"/>
      <w:color w:val="223A35"/>
      <w:kern w:val="2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D48E2F3ABE945BFBF51E797A40B8B3EF93D1986571A108B0DC1B1C861EAA09D3766BB9679DB27D3C2FBd6q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07:00Z</dcterms:created>
  <dc:creator>mamedolieva.n</dc:creator>
  <dc:description/>
  <cp:keywords/>
  <dc:language>en-US</dc:language>
  <cp:lastModifiedBy>mamedolieva.n</cp:lastModifiedBy>
  <cp:lastPrinted>2014-10-21T16:02:00Z</cp:lastPrinted>
  <dcterms:modified xsi:type="dcterms:W3CDTF">2014-10-21T12:41:00Z</dcterms:modified>
  <cp:revision>8</cp:revision>
  <dc:subject/>
  <dc:title>Детальный план-график</dc:title>
</cp:coreProperties>
</file>